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7187417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9231970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4668142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99490926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75134449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5201731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